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lang w:val="es-ES"/>
        </w:rPr>
      </w:pPr>
      <w:r>
        <w:rPr>
          <w:rStyle w:val="StrongEmphasis"/>
          <w:color w:val="000000"/>
          <w:lang w:val="es-ES"/>
        </w:rPr>
        <w:t>Actiune in anularea hotararii declarative de moarte</w:t>
      </w:r>
    </w:p>
    <w:p>
      <w:pPr>
        <w:pStyle w:val="NormalWeb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rStyle w:val="StrongEmphasis"/>
          <w:color w:val="000000"/>
          <w:lang w:val="es-ES"/>
        </w:rPr>
        <w:t>Domnule Presedinte,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Subsemnatul ___________________, domiciliat in _____________, in calitate de reclamant, chem in judecata pe _____________, domiciliat in _________________, in calitate de parat si pe Autoritatea Tutelara pentru ca prin hotararea ce o veti pronunta sa dispuneti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rStyle w:val="StrongEmphasis"/>
          <w:color w:val="000000"/>
          <w:lang w:val="es-ES"/>
        </w:rPr>
        <w:t>Anularea hotararii declarative de moarte_______________ </w:t>
      </w:r>
    </w:p>
    <w:p>
      <w:pPr>
        <w:pStyle w:val="Normal"/>
        <w:jc w:val="center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nr._____________ din data de ___________ pronuntata de Judecatoria _______________, precum si efectuarea cuvenitelor rectificari in registrul de stare civila.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Motivele actiunii sunt urmatoarele: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rStyle w:val="StrongEmphasis"/>
          <w:color w:val="000000"/>
          <w:lang w:val="es-ES"/>
        </w:rPr>
        <w:t>Motive de fapt ____________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Temeiul de drept: Imi intemeiez actiunea pe  dispozitiile art. 20alin (1) din Decretul nr. 31/1954 si ale art. 42 din Decretul nr 32/1954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lang w:val="es-ES"/>
        </w:rPr>
        <w:t xml:space="preserve">Probe: </w:t>
      </w:r>
      <w:r>
        <w:rPr>
          <w:color w:val="000000"/>
          <w:lang w:val="es-ES"/>
        </w:rPr>
        <w:t xml:space="preserve">In dovedirea actiunii, solicit incuviintarea probelor cu ___________, pe aspectul _______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Anexez, in copie certificata, urmatoarele inscrisuri ___________________, precum si chitanta de plata a taxei judiciare de timbru de 7.3 lei si timbrul judiciar de 0.3 lei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jc w:val="right"/>
        <w:rPr>
          <w:color w:val="000000"/>
          <w:lang w:val="es-ES"/>
        </w:rPr>
      </w:pPr>
      <w:r>
        <w:rPr>
          <w:color w:val="000000"/>
          <w:lang w:val="es-ES"/>
        </w:rPr>
        <w:t>Semnatura ________________________</w:t>
      </w:r>
    </w:p>
    <w:p>
      <w:pPr>
        <w:pStyle w:val="Normal"/>
        <w:jc w:val="right"/>
        <w:rPr>
          <w:color w:val="000000"/>
          <w:lang w:val="es-ES"/>
        </w:rPr>
      </w:pPr>
      <w:r>
        <w:rPr>
          <w:color w:val="000000"/>
          <w:lang w:val="es-ES"/>
        </w:rPr>
        <w:t> 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 xml:space="preserve">Domnului Presedinte al Judecatoriei _________________________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2:00Z</dcterms:created>
  <dc:creator>Home</dc:creator>
  <dc:description/>
  <cp:keywords/>
  <dc:language>en-US</dc:language>
  <cp:lastModifiedBy>Home</cp:lastModifiedBy>
  <dcterms:modified xsi:type="dcterms:W3CDTF">2010-01-25T05:52:00Z</dcterms:modified>
  <cp:revision>2</cp:revision>
  <dc:subject/>
  <dc:title>CERERE DE INVESTIRE CU TITLU EXECUTORIU A UNEI HOTARARI JUDECATORESTI</dc:title>
</cp:coreProperties>
</file>